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mmer Reading Plan 2010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's Plan for Summer Read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is my plan for reading this summer.  I plan to read as much as possible and on the first day of school, I will hand in my reading log to my new teach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ngs I do as a reader: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ategies I use to figure out tricky words: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trategies I use to figure out tricky words are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read smoothly by: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uthors I love are: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wo of my favorite books this year are: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Title_____________________________by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Title_____________________________by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tles or kinds of books I want to read this summer: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 Signature_____________________________date: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ent/Guardian Signature_______________________date: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3:07:00Z</dcterms:created>
  <dc:creator>Darien Public Schools</dc:creator>
  <dc:description/>
  <cp:keywords/>
  <dc:language>en-US</dc:language>
  <cp:lastModifiedBy>Darien Public Schools</cp:lastModifiedBy>
  <dcterms:modified xsi:type="dcterms:W3CDTF">2010-05-21T13:07:00Z</dcterms:modified>
  <cp:revision>2</cp:revision>
  <dc:subject/>
  <dc:title>Summer Reading Plan 2009</dc:title>
</cp:coreProperties>
</file>